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4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7 к Программе проведения оценки обеспечения готовности муниципальных образований </w:t>
        <w:br/>
        <w:t>к отопительному периоду 2025-2026 гг., утвержденной приказом руководителя Центрального управления Ростехнадзора</w:t>
      </w:r>
    </w:p>
    <w:p>
      <w:pPr>
        <w:pStyle w:val="Style15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____</w:t>
      </w:r>
    </w:p>
    <w:p>
      <w:pPr>
        <w:pStyle w:val="Normal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и регистрации паспортов обеспечения готовности муниципальных образований к отопительному периоду</w:t>
      </w:r>
    </w:p>
    <w:tbl>
      <w:tblPr>
        <w:tblW w:w="15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37"/>
        <w:gridCol w:w="1418"/>
        <w:gridCol w:w="1442"/>
        <w:gridCol w:w="1960"/>
        <w:gridCol w:w="1559"/>
        <w:gridCol w:w="1276"/>
        <w:gridCol w:w="1134"/>
        <w:gridCol w:w="1167"/>
        <w:gridCol w:w="1952"/>
      </w:tblGrid>
      <w:tr>
        <w:trPr>
          <w:trHeight w:val="1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, оцениваемого по вопросам обеспечения готовности к отопительному периоду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заявления в ЦУ по оценке обеспечения готовности муниципального образования к отопительному периоду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заявления (первичное, повторное, дополнительное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рассмотрения заявления муниципального образования по оценке обеспечения готовности к отопительному периоду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готовности (готов/готов </w:t>
              <w:br/>
              <w:t>с условиями) к отопительному периоду</w:t>
            </w:r>
          </w:p>
        </w:tc>
      </w:tr>
      <w:tr>
        <w:trPr>
          <w:trHeight w:val="9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х.№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акта оценки обеспечения готовности к отопительному периоду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паспорта обеспечения готовности к отопительному периоду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53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3:59:00Z</dcterms:created>
  <dc:creator>Alexander</dc:creator>
  <dc:description/>
  <cp:keywords/>
  <dc:language>en-US</dc:language>
  <cp:lastModifiedBy>Пользователь</cp:lastModifiedBy>
  <dcterms:modified xsi:type="dcterms:W3CDTF">2025-08-07T13:59:00Z</dcterms:modified>
  <cp:revision>2</cp:revision>
  <dc:subject/>
  <dc:title/>
</cp:coreProperties>
</file>